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10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8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вестка д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совещания Конкурсной комиссии 06.10.2025 по итогам рассмотрения аукционных заявок, </w:t>
      </w:r>
      <w:r>
        <w:rPr>
          <w:bCs/>
          <w:sz w:val="28"/>
          <w:szCs w:val="28"/>
        </w:rPr>
        <w:t>представленных к участию в открытом аукцион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 № 28/ОАЭ-ДГТ/25 на право заключения договора</w:t>
      </w:r>
      <w:r>
        <w:rPr/>
        <w:t xml:space="preserve"> </w:t>
      </w:r>
      <w:r>
        <w:rPr>
          <w:bCs/>
          <w:sz w:val="28"/>
          <w:szCs w:val="28"/>
        </w:rPr>
        <w:t>оказания услуг по адаптации и сопровождению экземпляров Систем КонсультантПлюс (далее – открытый аукцион № 28/ОАЭ-ДГТ/25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АО «Дальгипротранс» проводит </w:t>
      </w:r>
      <w:r>
        <w:rPr>
          <w:bCs/>
          <w:sz w:val="28"/>
          <w:szCs w:val="28"/>
        </w:rPr>
        <w:t>открытый аукцион № 28/ОАЭ-ДГТ/2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ая (максимальная) цена договора составляет - 1 291 875 руб. (один миллион двести девяносто одна тысяча восемьсот семьдесят пять) рублей 20 коп</w:t>
      </w:r>
      <w:r>
        <w:rPr>
          <w:bCs/>
          <w:sz w:val="28"/>
          <w:szCs w:val="28"/>
        </w:rPr>
        <w:t>. без учета НДС (1 550 250 руб. 24 коп. с НДС 20%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казания Услуг - с 01.01.2026 г по 31.12.2026г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я Услуг –  г. Хабаровск, ул. Шеронова 56, 56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2. Согласиться с выводами и предложениями Экспертной группы АО «Дальгипротранс» (Протокол № 28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2.1. Допустить к участию в открытом аукционе № 28/ОАЭ-ДГТ/25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 Признать Претендента № 1 Участником № 1 открытого аукциона № 28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тем, что к участию в открытом аукционе № 28/ОАЭ-ДГТ/25 подана одна аукционная заявка, признать открытый аукцион № 28/ОАЭ-ДГТ/25 несостоявшимс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8/ОАЭ-ДГТ/25, но не выше цены договора, которая составляет 99,5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одпис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476"/>
        <w:gridCol w:w="2757"/>
      </w:tblGrid>
      <w:tr>
        <w:trPr>
          <w:trHeight w:val="596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10-07T01:30:00Z</dcterms:modified>
  <cp:revision>213</cp:revision>
  <dc:subject/>
  <dc:title/>
</cp:coreProperties>
</file>